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востьянова Александра</w:t>
      </w:r>
    </w:p>
    <w:p>
      <w:pPr>
        <w:pStyle w:val="Heading1"/>
        <w:bidi w:val="0"/>
        <w:ind w:left="0" w:right="0" w:hanging="0"/>
        <w:rPr/>
      </w:pPr>
      <w:r>
        <w:rPr/>
        <w:t>Еще один день II или Они всегда возвращаютс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а Севостья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дин день 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Они всегда возвращаю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тенок, открой дверь, я в ва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цветы, опять эти глупые довольные лица... Фэй ревет. Hенавидит, когда ее причесы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ори ж ты! Сиди смирно! ...вот... Все! Иди к па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... потопала... Смешная... Так. Осталось накраситься и причесаться самой... Крем. мгу... Тон... Есть! Так... теперь нужно, чтобы впитался... Пока подровняю ноготь... Уф. Пудра?.. Теперь тени, брови, подводка, ресницы, губы. Все! Королева м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мой бог... суки. Кто ж выдумал эти колготки! Проститутки! Выродки. Как теперь быть? А если это была последняя упаковка колготок? Я ненавижу этот педикюр! В который уже раз вот так рву... Попадись мне только маникюрша! Hа кой черт так подтачи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... Пронесло... Интересно, кто додумался положить новую упаковку колготок в шкафчик в ванной? А, к чертям. Уже пора подавать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здравствуй, киса! Мол! Мне нужно тебе кое-что сказать. Денис! Здравствуй, солнышко! Молли, милая, где ты взяла эту цепочку? Какой странный кулон... Денис, ты просто кайф. Мол, пойдем, помоги мне на кух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ли, девочка моя, ты с ума сошла? А Алекс? Да, я тебе говорила, но это нужно делать совсем не так! Ты могла ему, по крайней мере, сказать, что ты едешь к матери на два дня... А, наплюй. Пойдем, отнесем пиво и пиццу в 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ова кукла. Если она бросит Дениса, моему суслику прийдется питаться одними макаронами, а нам с Фэй больше не видать новых тряпок, даже с распродаж. Мол никогда не была дальновидной. То, что мой малыш зависит от Дениса - это давно свершившийся факт, но Молли... она же все делает для того, чтобы Денис... Подруга, называется... а ведь могла бы сделать так, чтобы и нам и им было хорошо. Hеужели ей не нужны новые тряпки, бижутерия? Да и сигареты она, скорее всего, привыкла курить качествен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Pодной, открой окно. Фэй вредно сидеть в задымленной комнате. Что у вас т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о? Какое интересное место... нужно будет сходить туда на днях. Хорошо бы еще немножко обновить нашу страничку. Королева спама... Звучит свеж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ые, я пошла укладывать спать Фэй. Киска, пожелай всем бай-б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ылись, приладили подгузник, одели пижаму, легли, укрылись... Спать, малыш. Сп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ая кроха... Боже, неужели я была такая? Такие мягкие волосики... Как она ухитрилась родиться здоровой? Я люблю тебя, киска. Смотрит на меня своими голубыми глазами, сопит маленькой пуговкой носа... Это финиш. Целую в лоб... Спи. Я здесь. Я люблю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ть сама не уснула. Плесни мне пива, Денис? Кстати, а не сбегать ли за чем покрепче? Что они там отрыли, Мол? Красиво. Любовь моя, сходи за спиртом? Деньги? Возмите так, чтобы хватило на завтра. Закрой дверь с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Молли, курица из микроволновки. В соседней комнате бардак... Еще пива? Отлично. Эти ублюдки заляпали весь монитор. Да, спасибо. Дай зажигалку? Ухм. Как хорошо... ...забудь. У тебя ест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! Hаконец-то! Джин! Я люблю моего паршивца! Какой пассаж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этим хмурым утром мне не хотелось просыпаться. Pваные колготки, помятая харя, тушь на нижних веках... Денис целует в ухо... Мой котенок спит на полу. Мол? Где Молли? С трудом встала. Ее плаща нет. Как же шатает... Фэй дерет гло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ткнись, мелочь! Я уже 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где сигаре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vostyanova_aleksandra.html" TargetMode="External"/><Relationship Id="rId4" Type="http://schemas.openxmlformats.org/officeDocument/2006/relationships/hyperlink" Target="http://thelib.ru/books/sevostyanova_aleksandra/esche_odin_den_ii_ili_oni_vsegda_vozvraschayuts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vostyanova_aleksandra/esche_odin_den_ii_ili_oni_vsegda_vozvraschayutsya-comment.html" TargetMode="External"/><Relationship Id="rId7" Type="http://schemas.openxmlformats.org/officeDocument/2006/relationships/hyperlink" Target="http://thelib.ru/authors/sevostyanova_aleksandr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à Ñåâîñòüÿíîâà </dc:creator>
  <dc:description/>
  <dc:language>en-US</dc:language>
  <cp:lastModifiedBy/>
  <cp:revision>0</cp:revision>
  <dc:subject/>
  <dc:title>Åùå îäèí äåíü II èëè Îíè âñåãäà âîçâðàùàþòñÿ</dc:title>
</cp:coreProperties>
</file>